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252730</wp:posOffset>
                </wp:positionV>
                <wp:extent cx="6391275" cy="40005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9.1pt;margin-top:19.9pt;width:503.2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ACADEMIE DE LILLE                                                                                Baccalauréat – Session de Juin 201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preuve orale de Sciences Economiques et Sociales                                                                                ENSEIGNEMENT SPECIF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La calculatrice n’est pas autorisée.                                                                                                                                     Le candidat s’appuiera sur les documents 1 et 2 pour répondre à la question principale.                                                    Les  questions complémentaires 2 et 3 porteront sur d’autres thèmes du programm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ujet n°                                                                                                                                                           THEME DU PROGRAMME DE LA QUESTION PRINCIPALE/ Quelles politiques pour l’emploi ?                      Temps de préparation : 30 minutes.    Durée de l’interrogation : 20 minutes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QUESTION PRINCIPALE</w:t>
      </w:r>
      <w:r>
        <w:rPr>
          <w:rFonts w:cs="Times New Roman" w:ascii="Times New Roman" w:hAnsi="Times New Roman"/>
          <w:sz w:val="20"/>
          <w:szCs w:val="20"/>
        </w:rPr>
        <w:t xml:space="preserve">  (10 points)                                                                                                            Vous montrerez  en quoi une politique de soutien de la demande permet de lutter contre le chômag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QUESTIONS COMPLEMENTAIRES</w:t>
      </w:r>
      <w:r>
        <w:rPr>
          <w:rFonts w:cs="Times New Roman" w:ascii="Times New Roman" w:hAnsi="Times New Roman"/>
          <w:sz w:val="20"/>
          <w:szCs w:val="20"/>
        </w:rPr>
        <w:t xml:space="preserve"> (10 points)                                                                                               1-Faire une seule phrase donnant la signification des 2 chiffres en gras                                                                  2-Présenter les deux formes de solidarité chez E.Durkheim                                                                                   .3-Définissez le principe d’égalité des chances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cument 1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Le plan de relance annoncé  le 4 décembre 2008  par le président de la République assume une augmentation de la dépense publique évaluée à 26 milliards d’euros sur deux ans. Les principales mesures annoncées portent sur :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-l’accélération des investissements publics</w:t>
      </w:r>
      <w:r>
        <w:rPr>
          <w:rFonts w:cs="Times New Roman" w:ascii="Times New Roman" w:hAnsi="Times New Roman"/>
          <w:sz w:val="18"/>
          <w:szCs w:val="18"/>
        </w:rPr>
        <w:t xml:space="preserve"> :4Mards pour le développement des réseaux des grandes entreprises publiques (ferroviaires, postal, énergétique) 4Mards d’investissements directs de l’Etat dans des secteurs stratégiques (défense, enseignement supérieur et recherche…)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-l’emploi et le pouvoir d’achat</w:t>
      </w:r>
      <w:r>
        <w:rPr>
          <w:rFonts w:cs="Times New Roman" w:ascii="Times New Roman" w:hAnsi="Times New Roman"/>
          <w:sz w:val="18"/>
          <w:szCs w:val="18"/>
        </w:rPr>
        <w:t xml:space="preserve"> :exonération de charges pour les entreprises de plus de 10 salariés qui embaucheront en 2009, versement d’une prime exceptionnelle  de 200 euros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our les bénéficiaires du RSA ,amélioration de l’indemnisation du chômage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-le logement</w:t>
      </w:r>
      <w:r>
        <w:rPr>
          <w:rFonts w:cs="Times New Roman" w:ascii="Times New Roman" w:hAnsi="Times New Roman"/>
          <w:sz w:val="18"/>
          <w:szCs w:val="18"/>
        </w:rPr>
        <w:t> :doublement du prêt à taux zéro pour l’achat d’un logement neuf, achat ou construction par l’Etat de 100000 logements sociaux entre 2009 -2010.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sz w:val="18"/>
          <w:szCs w:val="18"/>
          <w:u w:val="single"/>
        </w:rPr>
        <w:t>Le soutien à l’industrie automobile</w:t>
      </w:r>
      <w:r>
        <w:rPr>
          <w:rFonts w:cs="Times New Roman" w:ascii="Times New Roman" w:hAnsi="Times New Roman"/>
          <w:sz w:val="18"/>
          <w:szCs w:val="18"/>
        </w:rPr>
        <w:t xml:space="preserve"> : passage à 1000 euros de la prime à la destruction d’un véhicule de plus de 10ans en cas d’achat d’un véhicule neuf peu polluant, aides à la recherche sur les véhicules électriques et hybrides.                           </w:t>
      </w:r>
      <w:r>
        <w:rPr>
          <w:rFonts w:cs="Times New Roman" w:ascii="Times New Roman" w:hAnsi="Times New Roman"/>
          <w:i/>
          <w:sz w:val="18"/>
          <w:szCs w:val="18"/>
        </w:rPr>
        <w:t>Source</w:t>
      </w:r>
      <w:r>
        <w:rPr>
          <w:rFonts w:cs="Times New Roman" w:ascii="Times New Roman" w:hAnsi="Times New Roman"/>
          <w:sz w:val="18"/>
          <w:szCs w:val="18"/>
        </w:rPr>
        <w:t> :</w:t>
      </w:r>
      <w:r>
        <w:rPr>
          <w:rFonts w:cs="Times New Roman" w:ascii="Times New Roman" w:hAnsi="Times New Roman"/>
          <w:i/>
          <w:sz w:val="16"/>
          <w:szCs w:val="16"/>
        </w:rPr>
        <w:t>Direction de l’information légale et administrative .Budget 2009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cument 2 : les différents plans de relance nationaux.  </w:t>
      </w:r>
      <w:r>
        <w:rPr>
          <w:rFonts w:cs="Times New Roman" w:ascii="Times New Roman" w:hAnsi="Times New Roman"/>
          <w:b/>
          <w:i/>
          <w:sz w:val="18"/>
          <w:szCs w:val="18"/>
        </w:rPr>
        <w:t>Source : lettre de l’OFCE n°305, du 23/12/2009.</w:t>
      </w:r>
    </w:p>
    <w:tbl>
      <w:tblPr>
        <w:tblW w:w="9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7"/>
        <w:gridCol w:w="615"/>
        <w:gridCol w:w="527"/>
        <w:gridCol w:w="615"/>
        <w:gridCol w:w="511"/>
        <w:gridCol w:w="615"/>
        <w:gridCol w:w="511"/>
        <w:gridCol w:w="615"/>
        <w:gridCol w:w="577"/>
        <w:gridCol w:w="717"/>
      </w:tblGrid>
      <w:tr>
        <w:trPr>
          <w:trHeight w:val="167" w:hRule="atLeast"/>
        </w:trPr>
        <w:tc>
          <w:tcPr>
            <w:tcW w:w="3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milliards d’euros et en 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pagn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lemagn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alie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yaume-Uni</w:t>
            </w:r>
          </w:p>
        </w:tc>
      </w:tr>
      <w:tr>
        <w:trPr>
          <w:trHeight w:val="57" w:hRule="atLeast"/>
        </w:trPr>
        <w:tc>
          <w:tcPr>
            <w:tcW w:w="3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d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PI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d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PI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d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PI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d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PI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PIB</w:t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investissement publi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utien à la trésorerie des entreprise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ides aux secteurs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5</w:t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litique de l’emploi et aides aux ménages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9</w:t>
            </w:r>
          </w:p>
        </w:tc>
      </w:tr>
      <w:tr>
        <w:trPr>
          <w:trHeight w:val="1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uppression impôt sur le patrimoin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7" w:leader="none"/>
              </w:tabs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isse de la TVA</w:t>
              <w:tab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 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</w:t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utres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otal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,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18"/>
          <w:szCs w:val="18"/>
        </w:rPr>
        <w:t>NB : ce sujet doit impérativement être rendu à l’interrogateur à la fin de l’épreuve. Ne rien écrire sur cette feuille.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Car2">
    <w:name w:val=" Car2"/>
    <w:qFormat/>
    <w:rPr>
      <w:rFonts w:ascii="Tahoma" w:hAnsi="Tahoma" w:cs="Tahoma"/>
      <w:sz w:val="16"/>
      <w:szCs w:val="16"/>
    </w:rPr>
  </w:style>
  <w:style w:type="character" w:styleId="Car1">
    <w:name w:val=" Car1"/>
    <w:basedOn w:val="Policepardfaut"/>
    <w:qFormat/>
    <w:rPr/>
  </w:style>
  <w:style w:type="character" w:styleId="Car">
    <w:name w:val="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6:00Z</dcterms:created>
  <dc:creator>guylaine</dc:creator>
  <dc:description/>
  <dc:language>en-US</dc:language>
  <cp:lastModifiedBy>Enigma</cp:lastModifiedBy>
  <dcterms:modified xsi:type="dcterms:W3CDTF">2014-02-23T17:38:00Z</dcterms:modified>
  <cp:revision>10</cp:revision>
  <dc:subject/>
  <dc:title/>
</cp:coreProperties>
</file>