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t>ACADEMIE DE LILLE</w:t>
        <w:tab/>
        <w:tab/>
        <w:tab/>
        <w:tab/>
        <w:tab/>
        <w:tab/>
        <w:t>Baccalauréat-Session Juin 2013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Epreuve orale de Sciences économiques et sociales</w:t>
      </w:r>
    </w:p>
    <w:p>
      <w:pPr>
        <w:pStyle w:val="Standard"/>
        <w:jc w:val="center"/>
        <w:rPr/>
      </w:pPr>
      <w:r>
        <w:rPr/>
        <w:t>Enseignement de spécialité : SCIENCES SOCIALES ET POLITIQUES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a calculatrice n'est pas autorisée.</w:t>
      </w:r>
    </w:p>
    <w:p>
      <w:pPr>
        <w:pStyle w:val="Standard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e candidat s'appuiera sur les documents 1 et 2 pour répondre à la question principale.</w:t>
      </w:r>
    </w:p>
    <w:p>
      <w:pPr>
        <w:pStyle w:val="Standard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es questions complémentaires 1 et 2 porteront sur d'autres thèmes du programme.</w:t>
      </w:r>
    </w:p>
    <w:p>
      <w:pPr>
        <w:pStyle w:val="Standard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Sujet n°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THEME DU PROGRAMME DE LA QUESTION PRINCIPALE : Quelles sont les sources la croissance économique?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Temps de préparation : 30 minutes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Durée de l'interrogation : 20 minutes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QUESTIONS PRINCIPALE : (10 points)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ment peut-on expliquer la croissance du PIB?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QUESTIONS COMPLEMENTAIRES :(10 points)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 Rédigez une phrase avec chacune des données en gras(document 1)</w:t>
      </w:r>
    </w:p>
    <w:p>
      <w:pPr>
        <w:pStyle w:val="Standard"/>
        <w:numPr>
          <w:ilvl w:val="0"/>
          <w:numId w:val="1"/>
        </w:numPr>
        <w:rPr>
          <w:b/>
          <w:b/>
          <w:bCs/>
        </w:rPr>
      </w:pPr>
      <w:r>
        <w:rPr>
          <w:sz w:val="20"/>
          <w:szCs w:val="20"/>
          <w:u w:val="single"/>
        </w:rPr>
        <w:t>question de spécialité</w:t>
      </w:r>
      <w:r>
        <w:rPr>
          <w:b/>
          <w:sz w:val="20"/>
          <w:szCs w:val="20"/>
        </w:rPr>
        <w:t xml:space="preserve"> : </w:t>
      </w:r>
      <w:r>
        <w:rPr>
          <w:b/>
          <w:bCs/>
        </w:rPr>
        <w:t>Quels sont les différents modes de scrutin dans une démocratie?</w:t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0"/>
          <w:szCs w:val="20"/>
          <w:u w:val="single"/>
        </w:rPr>
        <w:t>question de spécialité</w:t>
      </w:r>
      <w:r>
        <w:rPr>
          <w:b/>
          <w:sz w:val="20"/>
          <w:szCs w:val="20"/>
        </w:rPr>
        <w:t xml:space="preserve"> : </w:t>
      </w:r>
      <w:r>
        <w:rPr>
          <w:b/>
          <w:bCs/>
          <w:sz w:val="22"/>
          <w:szCs w:val="22"/>
        </w:rPr>
        <w:t>Qu'est le principe de subsidiarité?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cument 1</w:t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0"/>
        <w:gridCol w:w="1350"/>
        <w:gridCol w:w="1515"/>
        <w:gridCol w:w="1380"/>
      </w:tblGrid>
      <w:tr>
        <w:trPr/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-199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-20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-2007</w:t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tion du travail(quantité et qualification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tion du capital(stock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3</w:t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du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ux de croissance du PIB(en %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9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7</w:t>
            </w:r>
          </w:p>
        </w:tc>
      </w:tr>
    </w:tbl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Source: d'après ggdc.net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cument 2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Imaginons une histoire. Cinq paysans propriétaires cultivent une terre, aidés chacun par un ouvrier agricole. En travaillant tous longtemps et péniblement, ils arrivent, bon an mal an, à nourrir leurs dix familles. Survient une fée. D'un coup de baguette, elle rend leur terre plus riche, y fait couler une rivière qui l'irrigue naturellement. Dorénavant, les cinq paysans sont à eux seuls capables de produire de quoi nourrir les dix familles.(...)oui, mais comme les ouvriers sont devenus inutiles, les propriétaires ne veulent plus partager!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La fée revient. D'instinct, elle  accomplit une nouvelle merveille : elle apprend aux ouvriers sans travail à faire des tissus et les purvoit en fils et métiers à tisser. Bientôt, ils peuvent tisser de quoi vêtir largement dix familles...Ils échangent, auprès de leurs anciens maitres des tissus contre les denrées dont ils manquent.(...)En augmentant la productivité de quelques-uns, on peut, en moins de temps, couvrir les besoins déjà satisfaits ...et donc libérer des travailleurs pour satisfaire de nouveaux besoins...Ravie, la fée contemple le tableau final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Un paysan suffit à nourrir dix familles, un ouvrier à les vêtir, un autre fabrique leurs meubles, tandis qu'un autre encore répare les machines désormais utiles par tous(...)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nton Brender, La France face  à la mondialisation. La Découverte. Coll Repères,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NumberingSymbols">
    <w:name w:val="Numbering Symbols"/>
    <w:qFormat/>
    <w:rPr/>
  </w:style>
  <w:style w:type="character" w:styleId="Car1">
    <w:name w:val=" Car1"/>
    <w:basedOn w:val="Policepardfaut"/>
    <w:qFormat/>
    <w:rPr>
      <w:szCs w:val="21"/>
    </w:rPr>
  </w:style>
  <w:style w:type="character" w:styleId="Car">
    <w:name w:val=" Car"/>
    <w:basedOn w:val="Policepardfaut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1:09:00Z</dcterms:created>
  <dc:creator>gaetane sech</dc:creator>
  <dc:description/>
  <dc:language>en-US</dc:language>
  <cp:lastModifiedBy>michel</cp:lastModifiedBy>
  <dcterms:modified xsi:type="dcterms:W3CDTF">2014-02-23T17:37:00Z</dcterms:modified>
  <cp:revision>3</cp:revision>
  <dc:subject/>
  <dc:title/>
</cp:coreProperties>
</file>