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ADEMIE DE LILLE                                              Baccalauréat-Session de Juin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preuve orale de Sciences E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NSEIGNEMENT SPECIFIQU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 candidat s’appuiera sur les documents 1et 2  pour répondre à la question principal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s questions complémentaires 2 et 3 porteront sur d’autres thèmes du programm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ujet n°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 DE LA QUESTION PRINCIPALE : la croissance économique est-elle compatible avec la préservation de l’environnement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PRINCIPALE : (10 points)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Quelles sont les principales conceptions du développement durable ?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 COMPLEMENTAIRES : (10 point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îtes une phrase pour chaque donnée soulignée. (document 1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onnez une définition de cohésion sociale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lles sont les politiques possibles de lutte contre le chômage ?  </w:t>
      </w:r>
    </w:p>
    <w:tbl>
      <w:tblPr>
        <w:tblW w:w="318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8996"/>
        <w:gridCol w:w="17102"/>
        <w:gridCol w:w="627"/>
        <w:gridCol w:w="627"/>
        <w:gridCol w:w="627"/>
        <w:gridCol w:w="627"/>
        <w:gridCol w:w="627"/>
        <w:gridCol w:w="627"/>
        <w:gridCol w:w="627"/>
        <w:gridCol w:w="1193"/>
      </w:tblGrid>
      <w:tr>
        <w:trPr>
          <w:trHeight w:val="1980" w:hRule="atLeast"/>
        </w:trPr>
        <w:tc>
          <w:tcPr>
            <w:tcW w:w="2624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  <w:t>Document 1 : Evolution des zones artificialisée comparée à celle de la population en France.</w:t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5"/>
              <w:gridCol w:w="1597"/>
              <w:gridCol w:w="1136"/>
              <w:gridCol w:w="1136"/>
              <w:gridCol w:w="1256"/>
            </w:tblGrid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n milliers d'hectares</w:t>
                  </w:r>
                </w:p>
              </w:tc>
              <w:tc>
                <w:tcPr>
                  <w:tcW w:w="159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bâti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revêtus ou stabi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7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84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2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tres espaces artificia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5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3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ones artificialisée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6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0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02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s espaces artificialisés (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27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ation (en nombre d'habitants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36916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85819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79101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 la population ( 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0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B : On appelle zone artificialisée les sols sur lesquels reposent une construction comme les routes, bâtiments ou lorsque les sols sont transformés ( mines, carrières…)</w:t>
            </w:r>
          </w:p>
          <w:p>
            <w:pPr>
              <w:pStyle w:val="Heading2"/>
              <w:shd w:fill="FFFFFF" w:val="clear"/>
              <w:spacing w:lineRule="atLeast" w:line="270" w:before="0" w:after="150"/>
              <w:ind w:left="576" w:hanging="576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Sourc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: </w:t>
            </w:r>
            <w:r>
              <w:rPr>
                <w:b w:val="false"/>
                <w:sz w:val="20"/>
                <w:szCs w:val="20"/>
              </w:rPr>
              <w:t xml:space="preserve">Site internet du ministère de l’écologie, du développement durable et de l’énergie.  (consulté le 12 mars 2013)     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http://www.statistiques.developpement-durable.gouv.fr/indicateurs-indices/f/1934/1339/artificialisation-sols.html</w:t>
              </w:r>
            </w:hyperlink>
          </w:p>
        </w:tc>
        <w:tc>
          <w:tcPr>
            <w:tcW w:w="226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2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que le bien être des générations futures soit, au minimum égal à celui des générations présentes, il importe que le stock de capital à disposition de la société reste intact d'une génération à l'autre. […] Les ressources naturelles ordinaires, qui ne nous intéressent que pour leur capacité à produire des biens et services, doivent pouvoir être remplacées. Il y a ainsi un échange qui s'effectue dans le temps : la génération présente consomme des services environnementaux et des ressources naturelles, mais elles lèguent  en contrepartie aux générations futures davantage de capacités de production créées par les hommes. […] Les travaux empiriques semblent corroborer ces propositions : la substitution entre les ressources naturelles qui se raréfient et celles qui sont abondantes s'est parfaitement réalisée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ck-Dominique Vivien, Le développement soutenable, La découverte, 200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</w:t>
        <w:tab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e sujet doit impérativement être rendu à l’interrogateur à la fin de l’épreuv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Ne rien inscrire sur cette feuill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ADEMIE DE LILLE                                              Baccalauréat-Session de Juin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preuve orale de Sciences E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nseignement de spécialité : ECONOMIE APPROFOND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 candidat s’appuiera sur les documents 1et 2  pour répondre à la question principal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s questions complémentaires 2 et 3 porteront sur d’autres thèmes du programm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ujet n°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 DE LA QUESTION PRINCIPALE : la croissance économique est-elle compatible avec la préservation de l’environnement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PRINCIPALE : (10 points)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Quelles sont les principales conceptions du développement durable ?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 COMPLEMENTAIRES : (10 points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aîtes une phrase pour chaque donnée soulignée. (document 1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</w:rPr>
        <w:t>Donnez une définition de la notion de risque systémiqu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</w:rPr>
        <w:t xml:space="preserve">Montrez comment les entreprises peuvent exercer un pouvoir de marché ? 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16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8953"/>
        <w:gridCol w:w="17022"/>
        <w:gridCol w:w="625"/>
        <w:gridCol w:w="625"/>
        <w:gridCol w:w="625"/>
        <w:gridCol w:w="625"/>
        <w:gridCol w:w="625"/>
        <w:gridCol w:w="625"/>
        <w:gridCol w:w="625"/>
        <w:gridCol w:w="1188"/>
      </w:tblGrid>
      <w:tr>
        <w:trPr>
          <w:trHeight w:val="1980" w:hRule="atLeast"/>
        </w:trPr>
        <w:tc>
          <w:tcPr>
            <w:tcW w:w="261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/>
              <w:t>Document 1 : Evolution des zones artificialisée comparée à celle de la population en France.</w:t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5"/>
              <w:gridCol w:w="1597"/>
              <w:gridCol w:w="1136"/>
              <w:gridCol w:w="1136"/>
              <w:gridCol w:w="1256"/>
            </w:tblGrid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n milliers d'hectares</w:t>
                  </w:r>
                </w:p>
              </w:tc>
              <w:tc>
                <w:tcPr>
                  <w:tcW w:w="159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bâti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revêtus ou stabi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7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84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2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tres espaces artificia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5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3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ones artificialisée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6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0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02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s espaces artificialisés (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27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ation (en nombre d'habitants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36916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85819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79101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 la population ( 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0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B : On appelle zone artificialisée les sols sur lesquels reposent une construction comme les routes, bâtiments ou lorsque les sols sont transformés ( mines, carrières…)</w:t>
            </w:r>
          </w:p>
          <w:p>
            <w:pPr>
              <w:pStyle w:val="Heading2"/>
              <w:shd w:fill="FFFFFF" w:val="clear"/>
              <w:spacing w:lineRule="atLeast" w:line="270" w:before="0" w:after="150"/>
              <w:ind w:left="576" w:hanging="576"/>
              <w:rPr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</w:rPr>
              <w:t>Sour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</w:rPr>
              <w:t xml:space="preserve">Site internet du ministère de l’écologie, du développement durable et de l’énergie.   (consulté le 12 mars 2013)     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atistiques.developpement-durable.gouv.fr/indicateurs-indices/f/1934/1339/artificialisation-sols.html</w:t>
              </w:r>
            </w:hyperlink>
          </w:p>
        </w:tc>
        <w:tc>
          <w:tcPr>
            <w:tcW w:w="225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2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que le bien être des générations futures soit, au minimum égal à celui des générations présentes, il importe que le stock de capital à disposition de la société reste intact d'une génération à l'autre. […] Les ressources naturelles ordinaires, qui ne nous intéressent que pour leur capacité à produire des biens et services, doivent pouvoir être remplacées. Il y a ainsi un échange qui s'effectue dans le temps : la génération présente consomme des services environnementaux et des ressources naturelles, mais elles lèguent  en contrepartie aux générations futures davantage de capacités de production créées par les hommes. […] Les travaux empiriques semblent corroborer ces propositions : la substitution entre les ressources naturelles qui se raréfient et celles qui sont abondantes s'est parfaitement réalisée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ck-Dominique Vivien, Le développement soutenable, La découverte, 200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e sujet doit impérativement être rendu à l’interrogateur à la fin de l’épreuv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Ne rien inscrire sur cette feuill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ACADEMIE DE LILLE                                              Baccalauréat-Session de Juin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preuve orale de Sciences Economiques et Soci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nseignement de spécialité : SCIENCES SOCIALES ET POLITIQU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calculatrice n’est pas autorisé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 candidat s’appuiera sur les documents 1et 2  pour répondre à la question principal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es questions complémentaires 2 et 3 porteront sur d’autres thèmes du programme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Sujet n°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EME DU PROGRAMME DE LA QUESTION PRINCIPALE : la croissance économique est-elle compatible avec la préservation de l’environnement 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s de préparation : 30 minut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rée de l’interrogation : 20 minut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PRINCIPALE : (10 points)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>Quelles sont les principales conceptions du développement durable ?</w:t>
      </w:r>
    </w:p>
    <w:p>
      <w:pPr>
        <w:pStyle w:val="Normal"/>
        <w:rPr>
          <w:rFonts w:ascii="Cambria" w:hAnsi="Cambria" w:eastAsia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S COMPLEMENTAIRES : (10 poin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aîtes une phrase pour chaque donnée soulignée. (document 1)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</w:rPr>
        <w:t xml:space="preserve">Donnez une définition de la notion de démocratie délibérative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u w:val="single"/>
        </w:rPr>
        <w:t>question de spécialité</w:t>
      </w:r>
      <w:r>
        <w:rPr>
          <w:b/>
          <w:sz w:val="20"/>
          <w:szCs w:val="20"/>
        </w:rPr>
        <w:t xml:space="preserve"> : </w:t>
      </w:r>
      <w:r>
        <w:rPr>
          <w:b/>
        </w:rPr>
        <w:t xml:space="preserve">Quelles sont les principales explications de l’abstention électorale ? 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16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8953"/>
        <w:gridCol w:w="17022"/>
        <w:gridCol w:w="625"/>
        <w:gridCol w:w="625"/>
        <w:gridCol w:w="625"/>
        <w:gridCol w:w="625"/>
        <w:gridCol w:w="625"/>
        <w:gridCol w:w="625"/>
        <w:gridCol w:w="625"/>
        <w:gridCol w:w="1188"/>
      </w:tblGrid>
      <w:tr>
        <w:trPr>
          <w:trHeight w:val="1980" w:hRule="atLeast"/>
        </w:trPr>
        <w:tc>
          <w:tcPr>
            <w:tcW w:w="261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  <w:t xml:space="preserve">  </w:t>
            </w:r>
            <w:r>
              <w:rPr/>
              <w:t>Document 1 : Evolution des zones artificialisée comparée à celle de la population en France.</w:t>
            </w:r>
          </w:p>
          <w:tbl>
            <w:tblPr>
              <w:tblW w:w="103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75"/>
              <w:gridCol w:w="1597"/>
              <w:gridCol w:w="1136"/>
              <w:gridCol w:w="1136"/>
              <w:gridCol w:w="1256"/>
            </w:tblGrid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n milliers d'hectares</w:t>
                  </w:r>
                </w:p>
              </w:tc>
              <w:tc>
                <w:tcPr>
                  <w:tcW w:w="159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56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93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bâti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5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ls revêtus ou stabi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7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84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20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utres espaces artificialisé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5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58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3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firstLine="200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ones artificialisées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69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0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02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s espaces artificialisés (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27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ation (en nombre d'habitants)</w:t>
                  </w:r>
                </w:p>
              </w:tc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369161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858198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791013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Evolution de la population ( indice base 100)</w:t>
                  </w:r>
                </w:p>
              </w:tc>
              <w:tc>
                <w:tcPr>
                  <w:tcW w:w="159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1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  <w:t>109</w:t>
                  </w:r>
                </w:p>
              </w:tc>
              <w:tc>
                <w:tcPr>
                  <w:tcW w:w="125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NB : On appelle zone artificialisée les sols sur lesquels reposent une construction comme les routes, bâtiments ou lorsque les sols sont transformés ( mines, carrières…)</w:t>
            </w:r>
          </w:p>
          <w:p>
            <w:pPr>
              <w:pStyle w:val="Heading2"/>
              <w:shd w:fill="FFFFFF" w:val="clear"/>
              <w:spacing w:lineRule="atLeast" w:line="270" w:before="0" w:after="150"/>
              <w:ind w:left="576" w:hanging="576"/>
              <w:rPr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</w:rPr>
              <w:t>Source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  <w:r>
              <w:rPr>
                <w:sz w:val="20"/>
                <w:szCs w:val="20"/>
              </w:rPr>
              <w:t xml:space="preserve">Site internet du ministère de l’écologie, du développement durable et de l’énergie.   (consulté le 12 mars 2013)    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atistiques.developpement-durable.gouv.fr/indicateurs-indices/f/1934/1339/artificialisation-sols.html</w:t>
              </w:r>
            </w:hyperlink>
          </w:p>
        </w:tc>
        <w:tc>
          <w:tcPr>
            <w:tcW w:w="2258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cument 2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ur que le bien être des générations futures soit, au minimum égal à celui des générations présentes, il importe que le stock de capital à disposition de la société reste intact d'une génération à l'autre. […] Les ressources naturelles ordinaires, qui ne nous intéressent que pour leur capacité à produire des biens et services, doivent pouvoir être remplacées. Il y a ainsi un échange qui s'effectue dans le temps : la génération présente consomme des services environnementaux et des ressources naturelles, mais elles lèguent  en contrepartie aux générations futures davantage de capacités de production créées par les hommes. […] Les travaux empiriques semblent corroborer ces propositions : la substitution entre les ressources naturelles qui se raréfient et celles qui sont abondantes s'est parfaitement réalisée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anck-Dominique Vivien, Le développement soutenable, La découverte, 2005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e sujet doit impérativement être rendu à l’interrogateur à la fin de l’épreuv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Ne rien inscrire sur cette feuill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ind w:left="576" w:hanging="576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Titre2Car">
    <w:name w:val="Titre 2 Car"/>
    <w:basedOn w:val="Policepardfaut2"/>
    <w:qFormat/>
    <w:rPr>
      <w:b/>
      <w:bCs/>
      <w:sz w:val="36"/>
      <w:szCs w:val="3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sz w:val="24"/>
      <w:szCs w:val="24"/>
    </w:rPr>
  </w:style>
  <w:style w:type="character" w:styleId="Car">
    <w:name w:val="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ques.developpement-durable.gouv.fr/indicateurs-indices/f/1934/1339/artificialisation-sols.html" TargetMode="External"/><Relationship Id="rId3" Type="http://schemas.openxmlformats.org/officeDocument/2006/relationships/hyperlink" Target="http://www.statistiques.developpement-durable.gouv.fr/indicateurs-indices/f/1934/1339/artificialisation-sols.html" TargetMode="External"/><Relationship Id="rId4" Type="http://schemas.openxmlformats.org/officeDocument/2006/relationships/hyperlink" Target="http://www.statistiques.developpement-durable.gouv.fr/indicateurs-indices/f/1934/1339/artificialisation-sol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2:00Z</dcterms:created>
  <dc:creator>remyb</dc:creator>
  <dc:description/>
  <dc:language>en-US</dc:language>
  <cp:lastModifiedBy>michel</cp:lastModifiedBy>
  <cp:lastPrinted>2013-03-12T19:04:00Z</cp:lastPrinted>
  <dcterms:modified xsi:type="dcterms:W3CDTF">2014-02-23T17:35:00Z</dcterms:modified>
  <cp:revision>3</cp:revision>
  <dc:subject/>
  <dc:title>ACADEMIE DE LILLE                                                 Baccalauréat-Session de Juin 2013</dc:title>
</cp:coreProperties>
</file>