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CADEMIE DE LILLE</w:t>
        <w:tab/>
        <w:tab/>
        <w:tab/>
        <w:tab/>
        <w:tab/>
        <w:t xml:space="preserve">           </w:t>
        <w:tab/>
        <w:t xml:space="preserve">         Baccalauréat – Session de Juin 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Epreuve orale de Sciences économiques et Soci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ENSEIGNEMENT SPECIFIQUE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a calculatrice n’est pas autorisé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 candidat s’appuiera sur les documents 1et 2 pour répondre à la question principale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s questions complémentaires 2 et 3 porteront sur d’autres thèmes du programm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jet n°…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ME DU PROGRAMME DE LA QUESTION PRINCIPALE : classes, stratification et mobilité social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mps de préparation : 30 minu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rée de l’interrogation : 20 minu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QUESTION PRINCIPALE : Quel est le rôle  de l’école dans  la mobilité sociale (10 points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ESTIONS COMPLEMENTAIRES : (10 points)</w:t>
      </w:r>
    </w:p>
    <w:p>
      <w:pPr>
        <w:pStyle w:val="Normal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1. Faîtes une phrase donnant les significations des données soulignées </w:t>
      </w:r>
      <w:r>
        <w:rPr>
          <w:sz w:val="22"/>
          <w:szCs w:val="22"/>
        </w:rPr>
        <w:t>(document 1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Expliquer le processus de croissance endogèn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Expliquer la notion de soutenabilité de la croissance 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ocument n°1</w:t>
      </w:r>
      <w:r>
        <w:rPr>
          <w:b/>
          <w:bCs/>
          <w:sz w:val="22"/>
          <w:szCs w:val="22"/>
        </w:rPr>
        <w:t>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épartition par filière des bacheliers 2009 selon leur origine sociale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 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énér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technologiqu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fessionnel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griculteurs exploitant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55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2,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rtisans commerçants et chef  d’entrepris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49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3,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u w:val="single"/>
              </w:rPr>
              <w:t>26,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adres et PI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75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5,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fessions intermédiair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57,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5,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mployé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48,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9,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uvrier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33,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8,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38,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Retraités, inactif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41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8,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85" w:leader="none"/>
              </w:tabs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30,1</w:t>
              <w:tab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sembl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u w:val="single"/>
              </w:rPr>
              <w:t>53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4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2,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urce : </w:t>
      </w:r>
      <w:r>
        <w:rPr>
          <w:bCs/>
          <w:i/>
          <w:sz w:val="22"/>
          <w:szCs w:val="22"/>
        </w:rPr>
        <w:t>L’état de l’école</w:t>
      </w:r>
      <w:r>
        <w:rPr>
          <w:bCs/>
          <w:sz w:val="22"/>
          <w:szCs w:val="22"/>
        </w:rPr>
        <w:t>, n°20, ministère de l’éducation nationale,nov 20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 2 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…)Les enfants de milieu populaire qui accèdent aujourd’hui à des diplômes plus élevés que leurs parents n’en obtiennent pas pour autant des positions sociales plus élevées parce que le rendement de ces diplômes sur le marché du travail a dans le même temps baissé. La compréhension du décalage entre démocratisation du système scolaire et augmentation de la fluidité sociale passe aussi par une certaine relativisation de l’influence de l’éducation : la mobilité sociale et l’insertion ne dépendent pas uniquement du diplôme. Ceci pour des raisons à la fois structurelles et  individuelles. Structurelles :(…)tant la mobilité que l’insertion sont cadrés par la structure des « places « à prendre. Individuelles, car au-delà du diplôme il existe d’autres canaux par lesquels les parents qui occupent les positions les plus enviables vont tout faire pour reproduire à l’identique leur avantage à travers leurs enfants, en ayant en main, du fait même de leur position, tous les atouts pou y parvenir.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right"/>
        <w:rPr/>
      </w:pPr>
      <w:r>
        <w:rPr>
          <w:sz w:val="22"/>
          <w:szCs w:val="22"/>
        </w:rPr>
        <w:t xml:space="preserve">M.Duru-Bellat, </w:t>
      </w:r>
      <w:r>
        <w:rPr>
          <w:i/>
          <w:sz w:val="22"/>
          <w:szCs w:val="22"/>
        </w:rPr>
        <w:t>l’inflation scolaire</w:t>
      </w:r>
      <w:r>
        <w:rPr>
          <w:sz w:val="22"/>
          <w:szCs w:val="22"/>
        </w:rPr>
        <w:t>, seuil, 2006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4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B : Ce sujet doit impérativement être rendu à l’interrogateur à la fin de l’épreu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4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e rien inscrire sur cette feuil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CADEMIE DE LILLE</w:t>
        <w:tab/>
        <w:tab/>
        <w:tab/>
        <w:tab/>
        <w:tab/>
        <w:t xml:space="preserve">           </w:t>
        <w:tab/>
        <w:t xml:space="preserve">         Baccalauréat – Session de Juin 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Epreuve orale de Sciences économiques et Soci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ENSEIGNEMENT DE SCIENCES SOCIALES ET POLITIQUES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a calculatrice n’est pas autorisé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 candidat s’appuiera sur les documents 1et 2 pour répondre à la question principale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s questions complémentaires 2 et 3 porteront sur d’autres thèmes du programm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jet n°…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ME DU PROGRAMME DE LA QUESTION PRINCIPALE : classes, stratification et mobilité social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mps de préparation : 30 minu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rée de l’interrogation : 20 minu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QUESTION PRINCIPALE : Quel est le rôle  de l’école dans  la mobilité sociale (10 points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ESTIONS COMPLEMENTAIRES : (10 points)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Faîtes une phrase donnant les significations des données soulignées</w:t>
      </w:r>
      <w:r>
        <w:rPr>
          <w:sz w:val="22"/>
          <w:szCs w:val="22"/>
        </w:rPr>
        <w:t xml:space="preserve"> (document 1)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0"/>
          <w:szCs w:val="20"/>
          <w:u w:val="single"/>
        </w:rPr>
        <w:t>question de spécialité</w:t>
      </w:r>
      <w:r>
        <w:rPr>
          <w:b/>
          <w:sz w:val="20"/>
          <w:szCs w:val="20"/>
        </w:rPr>
        <w:t xml:space="preserve"> : </w:t>
      </w:r>
      <w:r>
        <w:rPr>
          <w:bCs/>
          <w:sz w:val="22"/>
          <w:szCs w:val="22"/>
        </w:rPr>
        <w:t>Donnez une définition de la démocratie délibérativ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0"/>
          <w:szCs w:val="20"/>
          <w:u w:val="single"/>
        </w:rPr>
        <w:t>question de spécialité</w:t>
      </w:r>
      <w:r>
        <w:rPr>
          <w:b/>
          <w:sz w:val="20"/>
          <w:szCs w:val="20"/>
        </w:rPr>
        <w:t xml:space="preserve"> : </w:t>
      </w:r>
      <w:r>
        <w:rPr>
          <w:bCs/>
          <w:sz w:val="22"/>
          <w:szCs w:val="22"/>
        </w:rPr>
        <w:t>Présentez 2 comportements politiqu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ocument n°1</w:t>
      </w:r>
      <w:r>
        <w:rPr>
          <w:b/>
          <w:bCs/>
          <w:sz w:val="22"/>
          <w:szCs w:val="22"/>
        </w:rPr>
        <w:t>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épartition par filière des bacheliers 2009 selon leur origine sociale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 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énér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technologiqu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fessionnel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griculteurs exploitant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55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2,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rtisans commerçants et chef  d’entrepris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49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3,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u w:val="single"/>
              </w:rPr>
              <w:t>26,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adres et PI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75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5,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fessions intermédiair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57,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5,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mployé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48,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9,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uvrier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33,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8,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38,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Retraités, inactif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41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8,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85" w:leader="none"/>
              </w:tabs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30,1</w:t>
              <w:tab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sembl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u w:val="single"/>
              </w:rPr>
              <w:t>53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4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2,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urce : </w:t>
      </w:r>
      <w:r>
        <w:rPr>
          <w:bCs/>
          <w:i/>
          <w:sz w:val="22"/>
          <w:szCs w:val="22"/>
        </w:rPr>
        <w:t>L’état de l’école</w:t>
      </w:r>
      <w:r>
        <w:rPr>
          <w:bCs/>
          <w:sz w:val="22"/>
          <w:szCs w:val="22"/>
        </w:rPr>
        <w:t>, n°20, ministère de l’éducation nationale,nov 20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 2 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…)Les enfants de milieu populaire qui accèdent aujourd’hui à des diplômes plus élevés que leurs parents n’en obtiennent pas pour autant des positions sociales plus élevées parce que le rendement de ces diplômes sur le marché du travail a dans le même temps baissé. La compréhension du décalage entre démocratisation du système scolaire et augmentation de la fluidité sociale passe aussi par une certaine relativisation de l’influence de l’éducation : la mobilité sociale et l’insertion ne dépendent pas uniquement du diplôme. Ceci pour des raisons à la fois structurelles et  individuelles. Structurelles :(…)tant la mobilité que l’insertion sont cadrés par la structure des « places « à prendre. Individuelles, car au-delà du diplôme il existe d’autres canaux par lesquels les parents qui occupent les positions les plus enviables vont tout faire pour reproduire à l’identique leur avantage à travers leurs enfants, en ayant en main, du fait même de leur position, tous les atouts pou y parvenir.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right"/>
        <w:rPr/>
      </w:pPr>
      <w:r>
        <w:rPr>
          <w:sz w:val="22"/>
          <w:szCs w:val="22"/>
        </w:rPr>
        <w:t xml:space="preserve">M.Duru-Bellat, </w:t>
      </w:r>
      <w:r>
        <w:rPr>
          <w:i/>
          <w:sz w:val="22"/>
          <w:szCs w:val="22"/>
        </w:rPr>
        <w:t>l’inflation scolaire</w:t>
      </w:r>
      <w:r>
        <w:rPr>
          <w:sz w:val="22"/>
          <w:szCs w:val="22"/>
        </w:rPr>
        <w:t>, seuil, 2006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4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B : Ce sujet doit impérativement être rendu à l’interrogateur à la fin de l’épreu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4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e rien inscrire sur cette feuil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CADEMIE DE LILLE</w:t>
        <w:tab/>
        <w:tab/>
        <w:tab/>
        <w:tab/>
        <w:tab/>
        <w:t xml:space="preserve">           </w:t>
        <w:tab/>
        <w:t xml:space="preserve">         Baccalauréat – Session de Juin 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Epreuve orale de Sciences économiques et Soci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ENSEIGNEMENT ECONMIE APPROFONDIE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a calculatrice n’est pas autorisé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 candidat s’appuiera sur les documents 1et 2 pour répondre à la question principale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es questions complémentaires 2 et 3 porteront sur d’autres thèmes du programm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jet n°…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ME DU PROGRAMME DE LA QUESTION PRINCIPALE : classes, stratification et mobilité social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mps de préparation : 30 minu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rée de l’interrogation : 20 minu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QUESTION PRINCIPALE : Quel est le rôle  de l’école dans  la mobilité sociale (10 points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QUESTIONS COMPLEMENTAIRES : (10 points)</w:t>
      </w:r>
    </w:p>
    <w:p>
      <w:pPr>
        <w:pStyle w:val="Normal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1. Faîtes une phrase donnant les significations des données soulignées</w:t>
      </w:r>
      <w:r>
        <w:rPr>
          <w:sz w:val="22"/>
          <w:szCs w:val="22"/>
        </w:rPr>
        <w:t xml:space="preserve"> (document 1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0"/>
          <w:szCs w:val="20"/>
          <w:u w:val="single"/>
        </w:rPr>
        <w:t>question de spécialité</w:t>
      </w:r>
      <w:r>
        <w:rPr>
          <w:b/>
          <w:sz w:val="20"/>
          <w:szCs w:val="20"/>
        </w:rPr>
        <w:t xml:space="preserve"> : </w:t>
      </w:r>
      <w:r>
        <w:rPr>
          <w:bCs/>
          <w:sz w:val="22"/>
          <w:szCs w:val="22"/>
        </w:rPr>
        <w:t>Quel est l’intérêt de la définition du ‘marché pertinent’ ?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3. </w:t>
      </w:r>
      <w:r>
        <w:rPr>
          <w:sz w:val="20"/>
          <w:szCs w:val="20"/>
          <w:u w:val="single"/>
        </w:rPr>
        <w:t>question de spécialité</w:t>
      </w:r>
      <w:r>
        <w:rPr>
          <w:b/>
          <w:sz w:val="20"/>
          <w:szCs w:val="20"/>
        </w:rPr>
        <w:t xml:space="preserve"> : </w:t>
      </w:r>
      <w:r>
        <w:rPr>
          <w:bCs/>
          <w:sz w:val="22"/>
          <w:szCs w:val="22"/>
        </w:rPr>
        <w:t>Comment s’opère le financement indirect des investissements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ocument n°1</w:t>
      </w:r>
      <w:r>
        <w:rPr>
          <w:b/>
          <w:bCs/>
          <w:sz w:val="22"/>
          <w:szCs w:val="22"/>
        </w:rPr>
        <w:t>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épartition par filière des bacheliers 2009 selon leur origine sociale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 %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énéra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technologiqu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fessionnel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griculteurs exploitant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55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2,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rtisans commerçants et chef  d’entrepris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49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3,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u w:val="single"/>
              </w:rPr>
              <w:t>26,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adres et PI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75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5,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fessions intermédiair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57,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5,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mployé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48,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9,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uvrier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33,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8,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38,4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Retraités, inactif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41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8,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85" w:leader="none"/>
              </w:tabs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30,1</w:t>
              <w:tab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sembl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u w:val="single"/>
              </w:rPr>
              <w:t>53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4,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22,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urce : </w:t>
      </w:r>
      <w:r>
        <w:rPr>
          <w:bCs/>
          <w:i/>
          <w:sz w:val="22"/>
          <w:szCs w:val="22"/>
        </w:rPr>
        <w:t>L’état de l’école</w:t>
      </w:r>
      <w:r>
        <w:rPr>
          <w:bCs/>
          <w:sz w:val="22"/>
          <w:szCs w:val="22"/>
        </w:rPr>
        <w:t>, n°20, ministère de l’éducation nationale,nov 20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cument 2 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…)Les enfants de milieu populaire qui accèdent aujourd’hui à des diplômes plus élevés que leurs parents n’en obtiennent pas pour autant des positions sociales plus élevées parce que le rendement de ces diplômes sur le marché du travail a dans le même temps baissé. La compréhension du décalage entre démocratisation du système scolaire et augmentation de la fluidité sociale passe aussi par une certaine relativisation de l’influence de l’éducation : la mobilité sociale et l’insertion ne dépendent pas uniquement du diplôme. Ceci pour des raisons à la fois structurelles et  individuelles. Structurelles :(…)tant la mobilité que l’insertion sont cadrés par la structure des « places « à prendre. Individuelles, car au-delà du diplôme il existe d’autres canaux par lesquels les parents qui occupent les positions les plus enviables vont tout faire pour reproduire à l’identique leur avantage à travers leurs enfants, en ayant en main, du fait même de leur position, tous les atouts pou y parvenir.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right"/>
        <w:rPr/>
      </w:pPr>
      <w:r>
        <w:rPr>
          <w:sz w:val="22"/>
          <w:szCs w:val="22"/>
        </w:rPr>
        <w:t xml:space="preserve">M.Duru-Bellat, </w:t>
      </w:r>
      <w:r>
        <w:rPr>
          <w:i/>
          <w:sz w:val="22"/>
          <w:szCs w:val="22"/>
        </w:rPr>
        <w:t>l’inflation scolaire</w:t>
      </w:r>
      <w:r>
        <w:rPr>
          <w:sz w:val="22"/>
          <w:szCs w:val="22"/>
        </w:rPr>
        <w:t>, seuil, 2006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4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B : Ce sujet doit impérativement être rendu à l’interrogateur à la fin de l’épreu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844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e rien inscrire sur cette feuil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19:00Z</dcterms:created>
  <dc:creator>Michaël DUCLOY</dc:creator>
  <dc:description/>
  <dc:language>en-US</dc:language>
  <cp:lastModifiedBy>Enigma</cp:lastModifiedBy>
  <cp:lastPrinted>2006-02-09T07:32:00Z</cp:lastPrinted>
  <dcterms:modified xsi:type="dcterms:W3CDTF">2014-02-23T17:40:00Z</dcterms:modified>
  <cp:revision>7</cp:revision>
  <dc:subject/>
  <dc:title>ACADEMIE DE LILLE</dc:title>
</cp:coreProperties>
</file>